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uge\bf Part \thepart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.5in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1.5in      % Left margin on 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ginparwidth .75in    %  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.75in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  .25in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.35in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04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41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width 4.5in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9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8pt plus 2pt minus 4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2pt plus 1pt minus 1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4pt plus 2pt minus 1pt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     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endpart{\par\egroup     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           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  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}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}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doublepage % Starts new right-han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 \parsep 4pt plus 2pt minus 1pt 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4pt plus 2pt minus 1pt%</w:t>
      </w:r>
    </w:p>
    <w:p>
      <w:pPr>
        <w:pStyle w:val="PreformattedText"/>
        <w:bidi w:val="0"/>
        <w:jc w:val="left"/>
        <w:rPr/>
      </w:pPr>
      <w:r>
        <w:rPr/>
        <w:t>\topsep 8pt plus 2pt minus 4pt%</w:t>
      </w:r>
    </w:p>
    <w:p>
      <w:pPr>
        <w:pStyle w:val="PreformattedText"/>
        <w:bidi w:val="0"/>
        <w:jc w:val="left"/>
        <w:rPr/>
      </w:pPr>
      <w:r>
        <w:rPr/>
        <w:t>\itemsep 4pt plus 2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