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20874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131677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63967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932504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