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17515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85712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