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2971099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006005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087497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2585992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4431834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5957424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1545510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5918577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1922424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7355531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0912134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007705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7577539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5940468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723565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5592168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452165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852398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769358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3361715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7933990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5901244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8015823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122890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0190779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0031887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8869165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1545269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2717176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6687658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4928357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4212540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7122331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7662524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0394619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1144897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7781480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9191128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6519315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