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04796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92598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0272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63617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11013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0704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43242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37515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4169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93822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0689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21364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34952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