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72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69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170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936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093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25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51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220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44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267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92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8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220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