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8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416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663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78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970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807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180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878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052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956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273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628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594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