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86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089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25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96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86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62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5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36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303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6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86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30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6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79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56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