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035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1128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1407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5585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9740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5471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4653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1499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9397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9324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6615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0352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2758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6594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4875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