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515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558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581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442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658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020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603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939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76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601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274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044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12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343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859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320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771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