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288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348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318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041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657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301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768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73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96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684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509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742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39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672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714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025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266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