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59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8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96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9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1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295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14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16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3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3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27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99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7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