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362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8057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2767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9911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840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5137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3478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6382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4391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8584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9360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126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5297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2872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0316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