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41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877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247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07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408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162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497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841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291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136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591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57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917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896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319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321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581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