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55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33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75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337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37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98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76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58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4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89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6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41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86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