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754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257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32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012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030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63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06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447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41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69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717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428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448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94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720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522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34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