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3685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76877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78298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