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28640838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286408387"/>
      <w:bookmarkStart w:id="1" w:name="__Fieldmark__0_128640838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