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2328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2328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2328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2328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2328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2328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2328824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2328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2328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2328824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2328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2328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2328824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23288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23288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23288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23288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23288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23288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23288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23288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2328824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23288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23288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232882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23288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232882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