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91065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67869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