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53622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84734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39224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