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68023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75545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77394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2813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