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74732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3271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61897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39331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