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415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05496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8417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54470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