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3910004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3655964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3285414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2081329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