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0326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55842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74427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7117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