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7434803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4706798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