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94657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27174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8191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3749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