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97388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73455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80750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22616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