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7913742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9838216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