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tivate_b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tivate_binders : (string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quotation parser treat all binders in the current theory seg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_binders `th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hy} is an ancestor theory ({`-`} stand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), will return a list of all binders on that theory, and make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m all as binders, that is, for each binder {b},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ing {"b x. y"} as a shorthand for {"b (\x. y)"}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tatus may be suppressed by preceding {b} with a dollar 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list of all the binders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ainly intended for internal use. All binder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binder} or {new_binder_definition} are always parsed as su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_all_binders, binders, new_binder, parse_a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