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EXISTS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fn. !l1 l2. fn(WORD l1)(WORD l2) = WORD(MAP2 f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