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620367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053373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0451681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75542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