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35696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85771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00070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11202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