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53736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67639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93530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33232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