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3644731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0604846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1951481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131326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