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899143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16133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