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61221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54753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26750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93332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