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87860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79991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16588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64180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